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30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3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32"/>
        </w:rPr>
        <w:t>科技企业孵化器基本信息表</w:t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sz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05"/>
        <w:gridCol w:w="15"/>
        <w:gridCol w:w="1420"/>
        <w:gridCol w:w="155"/>
        <w:gridCol w:w="1266"/>
        <w:gridCol w:w="429"/>
        <w:gridCol w:w="630"/>
        <w:gridCol w:w="236"/>
        <w:gridCol w:w="126"/>
        <w:gridCol w:w="1258"/>
      </w:tblGrid>
      <w:tr>
        <w:trPr>
          <w:trHeight w:val="45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30"/>
              </w:rPr>
              <w:t>申报单位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452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单位性质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注册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307" w:hRule="atLeast"/>
        </w:trPr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法人代表</w:t>
            </w:r>
          </w:p>
        </w:tc>
        <w:tc>
          <w:tcPr>
            <w:tcW w:w="1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孵化器类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综合  </w:t>
            </w:r>
          </w:p>
        </w:tc>
      </w:tr>
      <w:tr>
        <w:trPr>
          <w:trHeight w:val="307" w:hRule="atLeast"/>
        </w:trPr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1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专业 </w:t>
            </w:r>
          </w:p>
        </w:tc>
      </w:tr>
      <w:tr>
        <w:trPr>
          <w:trHeight w:val="466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联系人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电子邮箱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466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固定电话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传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466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移动电话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网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>
          <w:trHeight w:val="466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通讯地址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30"/>
              </w:rPr>
              <w:t>邮编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sz w:val="3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0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管理人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数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管理人员中具有大专以上学历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数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管理人员中具有大专以上学历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比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自主支配孵化场地使用面积（万平方米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孵企业使用场地（含公共服务场地）面积（万平方米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孵企业使用的场地（含公共服务场地）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占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可自主支配场地内的在孵企业数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已申请专利的在孵企业数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已申请专利的在孵企业占比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累计毕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企业数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毕业企业和在孵企业提供的就业岗位数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在孵企业中的大专以上学历人数占企业总人数的比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孵化器自有种子资金或孵化资金额（万元）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接受孵化器专业培训人员的比例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负责人签字：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 xml:space="preserve">申报单位盖章：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0"/>
        </w:rPr>
        <w:t>2015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年  月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6:00Z</dcterms:created>
  <dc:creator>Administrator</dc:creator>
  <dc:description/>
  <dc:language>en-US</dc:language>
  <cp:lastModifiedBy>USER-</cp:lastModifiedBy>
  <dcterms:modified xsi:type="dcterms:W3CDTF">2015-12-07T02:3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