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上海市制造业信息化示范企业征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申请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企业名称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法人代表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通讯地址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邮政编码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址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联系人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联系电话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6300" w:leader="none"/>
        </w:tabs>
        <w:ind w:firstLine="1400"/>
        <w:rPr>
          <w:sz w:val="28"/>
        </w:rPr>
      </w:pPr>
      <w:r>
        <w:rPr>
          <w:sz w:val="28"/>
        </w:rPr>
        <w:t xml:space="preserve">E-mail  </w:t>
      </w:r>
      <w:r>
        <w:rPr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6300" w:leader="none"/>
        </w:tabs>
        <w:ind w:firstLine="1400"/>
        <w:rPr/>
      </w:pPr>
      <w:r>
        <w:rPr>
          <w:sz w:val="28"/>
        </w:rPr>
        <w:t>企业盖章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6300" w:leader="none"/>
        </w:tabs>
        <w:ind w:firstLine="14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420"/>
          <w:tab w:val="left" w:pos="6300" w:leader="none"/>
        </w:tabs>
        <w:ind w:firstLine="14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420"/>
          <w:tab w:val="left" w:pos="630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二</w:t>
      </w:r>
      <w:r>
        <w:rPr>
          <w:sz w:val="30"/>
        </w:rPr>
        <w:t>OO</w:t>
      </w:r>
      <w:r>
        <w:rPr>
          <w:sz w:val="30"/>
        </w:rPr>
        <w:t>四年二月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撰写提纲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概况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人数，其中管理和技术人员人数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03</w:t>
      </w:r>
      <w:r>
        <w:rPr>
          <w:rFonts w:ascii="宋体;SimSun" w:hAnsi="宋体;SimSun" w:cs="宋体;SimSun"/>
          <w:sz w:val="28"/>
        </w:rPr>
        <w:t>年销售收入及利税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主要产品及市场占有率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是否是上海市高新技术企业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通过何种质量认证体系以及认证时间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信息化的实施基础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是否制订过企业信息化实施规划，附上实施规划的复印件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实施信息化的时间和实施的内容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是否承担过政府部门下达的企业信息化项目，项目名称、目标及完成情况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第一把手或高层领导是否主持本企业信息化工程，在其中所起的作用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信息化实施的效果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入选上海市制造业信息化示范企业后的打算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入选后两年内建设内容、目标、措施及经费投入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第一把手在实施示范工程中的工作打算</w:t>
      </w:r>
    </w:p>
    <w:p>
      <w:pPr>
        <w:pStyle w:val="Normal"/>
        <w:numPr>
          <w:ilvl w:val="1"/>
          <w:numId w:val="1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希望得到政府部门的何种支持和服务</w:t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2:54:00Z</dcterms:created>
  <dc:creator>wu</dc:creator>
  <dc:description/>
  <dc:language>en-US</dc:language>
  <cp:lastModifiedBy>SSTIC</cp:lastModifiedBy>
  <dcterms:modified xsi:type="dcterms:W3CDTF">2004-04-17T02:54:00Z</dcterms:modified>
  <cp:revision>2</cp:revision>
  <dc:subject/>
  <dc:title>上海市制造业信息化示范企业征选调研表申请书</dc:title>
</cp:coreProperties>
</file>