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Normal"/>
        <w:widowControl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Heading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上海市科普工作先进集体、先进工作者名额分配表</w:t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518"/>
        <w:gridCol w:w="2522"/>
      </w:tblGrid>
      <w:tr>
        <w:trPr>
          <w:tblHeader w:val="true"/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kern w:val="0"/>
                <w:sz w:val="28"/>
                <w:szCs w:val="28"/>
              </w:rPr>
              <w:t>先进集体名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kern w:val="0"/>
                <w:sz w:val="28"/>
                <w:szCs w:val="28"/>
              </w:rPr>
              <w:t>先进个人名额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黄浦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卢湾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徐汇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长宁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静安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普陀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闸北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虹口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杨浦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闵行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宝山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浦东新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含原南汇区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含原南汇区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嘉定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奉贤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松江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金山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青浦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崇明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区县合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42"/>
        <w:gridCol w:w="2236"/>
        <w:gridCol w:w="2310"/>
      </w:tblGrid>
      <w:tr>
        <w:trPr>
          <w:tblHeader w:val="true"/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先进集体名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先进个人名额</w:t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共上海市委组织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共上海市委宣传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文明办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发改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经信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教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科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科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建设交通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国资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人口计生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农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财政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人保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旅游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环保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新闻出版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文广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总工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市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妇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社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科院上海分院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上海科学院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文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上海科技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卫生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食药监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税务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员单位合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yzr</dc:creator>
  <dc:description/>
  <cp:keywords/>
  <dc:language>en-US</dc:language>
  <cp:lastModifiedBy>tangyihan</cp:lastModifiedBy>
  <cp:lastPrinted>2010-04-09T11:32:00Z</cp:lastPrinted>
  <dcterms:modified xsi:type="dcterms:W3CDTF">2010-04-20T02:35:00Z</dcterms:modified>
  <cp:revision>2</cp:revision>
  <dc:subject/>
  <dc:title>关于推荐评选科普工作先进集体和先进工作者的通知</dc:title>
</cp:coreProperties>
</file>