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1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11</w:t>
      </w:r>
      <w:r>
        <w:rPr>
          <w:rFonts w:ascii="黑体;SimHei" w:hAnsi="黑体;SimHei" w:eastAsia="黑体;SimHei"/>
          <w:b/>
          <w:sz w:val="32"/>
          <w:szCs w:val="32"/>
        </w:rPr>
        <w:t>年度上海市大型科学仪器设施共享服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技术类先进个人名单</w:t>
      </w:r>
    </w:p>
    <w:p>
      <w:pPr>
        <w:pStyle w:val="Normal"/>
        <w:ind w:firstLine="555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9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76"/>
        <w:gridCol w:w="7287"/>
      </w:tblGrid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杨  明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东华大学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刘  懿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旦大学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孙淑惠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旦大学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乔维将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华东理工大学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倪  兵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华东师范大学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奚建法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材料研究所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胡明洲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电器科学研究所（集团）有限公司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吕晓冬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基康生物技术有限公司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李慧琴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交通大学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王晋申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交通大学医学院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王旭辉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金山化工孵化器发展有限公司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魏  国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汽车地毯总厂有限公司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康  慧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人类基因组研究中心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蒋建兰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市环境科学研究院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陈开来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市机械制造工艺研究所有限公司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王蓉佳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市食品药品包装材料测试所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丽敏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市食品药品检验所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陆志芸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市质量监督检验技术研究院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邵  嵘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天地软件创业园有限公司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陈琪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芯超生物科技有限公司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黄  淼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张江药谷公共服务平台有限公司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阮宏强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中科新生命生物科技有限公司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齐春华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海中药制药技术有限公司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马  栋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司法部司法鉴定科学技术研究所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卢文胜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同济大学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程国峰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国科学院上海硅酸盐研究所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边  玮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科学院上海生命科学研究院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周  莹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国上海测试中心（上海市计量测试技术研究院）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马  欣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国上海测试中心（上海市计量测试技术研究院）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徐孙豪</w:t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煤科工集团上海研究院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8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8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2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8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55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排名不分先后）</w:t>
      </w:r>
    </w:p>
    <w:p>
      <w:pPr>
        <w:pStyle w:val="Normal"/>
        <w:spacing w:lineRule="exact" w:line="400"/>
        <w:ind w:right="223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814" w:footer="851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81070</wp:posOffset>
              </wp:positionH>
              <wp:positionV relativeFrom="paragraph">
                <wp:posOffset>5080</wp:posOffset>
              </wp:positionV>
              <wp:extent cx="4400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5pt;height:16.35pt;mso-wrap-distance-left:0pt;mso-wrap-distance-right:0pt;mso-wrap-distance-top:0pt;mso-wrap-distance-bottom:0pt;margin-top:0.4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>
      <w:rFonts w:eastAsia="黑体;SimHei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2:27:00Z</dcterms:created>
  <dc:creator>ct</dc:creator>
  <dc:description/>
  <cp:keywords/>
  <dc:language>en-US</dc:language>
  <cp:lastModifiedBy>Administrator</cp:lastModifiedBy>
  <dcterms:modified xsi:type="dcterms:W3CDTF">2012-07-30T02:27:00Z</dcterms:modified>
  <cp:revision>2</cp:revision>
  <dc:subject/>
  <dc:title/>
</cp:coreProperties>
</file>