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上海市大型科学仪器设施共享服务先进个人申报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32"/>
        <w:gridCol w:w="1930"/>
        <w:gridCol w:w="820"/>
        <w:gridCol w:w="125"/>
        <w:gridCol w:w="723"/>
        <w:gridCol w:w="642"/>
        <w:gridCol w:w="1470"/>
        <w:gridCol w:w="1365"/>
      </w:tblGrid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姓  名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部门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机组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职　　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管工作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电子邮件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事迹介绍</w:t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技术类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类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请对照评选条件，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个人所承担的科学仪器共享服务工作情况和服务成效进行描述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左右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管理类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类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请对照评选条件，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个人所承担的科学仪器共享管理情况和工作成效进行描述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左右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注：有关证明材料请另附）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 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部门意见</w:t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管部门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月       日</w:t>
            </w:r>
          </w:p>
        </w:tc>
      </w:tr>
    </w:tbl>
    <w:p>
      <w:pPr>
        <w:pStyle w:val="Normal"/>
        <w:widowControl/>
        <w:spacing w:lineRule="exact" w:line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88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40:00Z</dcterms:created>
  <dc:creator>STCSM</dc:creator>
  <dc:description/>
  <cp:keywords/>
  <dc:language>en-US</dc:language>
  <cp:lastModifiedBy>tangyihan</cp:lastModifiedBy>
  <dcterms:modified xsi:type="dcterms:W3CDTF">2009-06-18T10:40:00Z</dcterms:modified>
  <cp:revision>2</cp:revision>
  <dc:subject/>
  <dc:title/>
</cp:coreProperties>
</file>