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年国家科技计划预备项目征集网上申报流程及有关注意事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 xml:space="preserve">（来源：科技部门户网站  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most.gov.cn</w:t>
        </w:r>
      </w:hyperlink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auto" w:line="384"/>
        <w:ind w:firstLine="56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国家科技计划（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6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计划、支撑计划）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年备选项目征集指南已发布。项目实行网上申报，由申报单位通过国家科技计划项目申报中心网站</w:t>
      </w:r>
      <w:hyperlink r:id="rId3">
        <w:r>
          <w:rPr>
            <w:rStyle w:val="InternetLink"/>
            <w:rFonts w:eastAsia="仿宋_GB2312" w:cs="Arial" w:ascii="仿宋_GB2312" w:hAnsi="仿宋_GB2312"/>
            <w:color w:val="000080"/>
            <w:kern w:val="0"/>
            <w:sz w:val="28"/>
            <w:szCs w:val="28"/>
            <w:u w:val="single"/>
          </w:rPr>
          <w:t>http://program.most.gov.cn</w:t>
        </w:r>
      </w:hyperlink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以下简称申报中心网站）提交项目推荐书，其他形式提交的申请书科技部不予受理。现将网上申报流程通知如下：</w:t>
      </w:r>
    </w:p>
    <w:p>
      <w:pPr>
        <w:pStyle w:val="Normal"/>
        <w:widowControl/>
        <w:spacing w:lineRule="auto" w:line="384"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一、单位注册及项目创建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已在申报中心注册并通过审核的申报单位，无需再注册。直接使用本单位管理员账号登陆申报系统，点击“预备项目征集”下的所对应的领域，新建申报项目、创建申报用户并授权。具体项目内容由申报用户填写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未在申报中心注册的单位，首先登录申报中心网站点击“用户注册”，根据提示信息完成单位注册，并将注册资料盖章后扫描上传提交，待相关部门审核。单位注册信息通过审核后，系统会短信通知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注册资料包括《国家科技计划项目申报中心单位用户信息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-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登记表》和单位证明材料复印件，加盖公章后一式两份寄送至北京市复兴路乙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号科技部信息中心协调处。</w:t>
      </w:r>
    </w:p>
    <w:p>
      <w:pPr>
        <w:pStyle w:val="Normal"/>
        <w:widowControl/>
        <w:spacing w:lineRule="auto" w:line="384"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二、推荐书编写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项目申请者使用本单位管理员所提供的申报用户帐号登录申报系统，在线填写推荐书，完成填写并通过整体校验后提交至本单位管理员审核。此时会生成带有“非正式上报材料”水印的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PDF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文件供申报用户下载预览，并及时检查项目内容是否填写完整准确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本单位管理员审核确认后，将推荐书在受理截止时间前提交至科技部，系统生成正式的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PDF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文件供申报用户下载打印。</w:t>
      </w:r>
    </w:p>
    <w:p>
      <w:pPr>
        <w:pStyle w:val="Normal"/>
        <w:widowControl/>
        <w:spacing w:lineRule="auto" w:line="384"/>
        <w:ind w:firstLine="56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．申报单位完成网上提交推荐书后，请按照《关于发布国家科技计划（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6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计划、支撑计划）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年备选项目征集指南的通知》做好盖章及书面材料报送等相关工作。</w:t>
      </w:r>
    </w:p>
    <w:p>
      <w:pPr>
        <w:pStyle w:val="Normal"/>
        <w:widowControl/>
        <w:spacing w:lineRule="auto" w:line="384"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三、申请退回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已提交的项目推荐书在网上申报截止期前，如有修改，可申请退回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如果项目推荐书状态为“提交至单位管理员”，请申报用户直接与本单位管理员联系，由单位管理员退回；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如果项目推荐书状态为“提交至科技部”，请本单位管理员按要求填写《项目退回申请》并加盖单位公章后，在线上传提交。系统审核同意后，会尽快将项目推荐书退回到申报人，并短信通知申报单位管理员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为避免系统拥堵，申报截止当日不接受退回申请。</w:t>
      </w:r>
    </w:p>
    <w:p>
      <w:pPr>
        <w:pStyle w:val="Normal"/>
        <w:widowControl/>
        <w:spacing w:lineRule="auto" w:line="384"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四、联系电话及联系方式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网络申报技术支持电话：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010-8865900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中继线）、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292636</w:t>
      </w:r>
    </w:p>
    <w:p>
      <w:pPr>
        <w:pStyle w:val="Normal"/>
        <w:widowControl/>
        <w:spacing w:lineRule="auto" w:line="384"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传真号码：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010-886540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86540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86540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88654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8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Arial" w:hAnsi="Arial" w:cs="Arial"/>
      <w:kern w:val="0"/>
      <w:sz w:val="10"/>
      <w:szCs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cn/" TargetMode="External"/><Relationship Id="rId3" Type="http://schemas.openxmlformats.org/officeDocument/2006/relationships/hyperlink" Target="http://program.most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05:00Z</dcterms:created>
  <dc:creator>Administrator</dc:creator>
  <dc:description/>
  <cp:keywords/>
  <dc:language>en-US</dc:language>
  <cp:lastModifiedBy>Administrator</cp:lastModifiedBy>
  <dcterms:modified xsi:type="dcterms:W3CDTF">2012-04-20T09:06:00Z</dcterms:modified>
  <cp:revision>1</cp:revision>
  <dc:subject/>
  <dc:title>2013年国家科技计划预备项目征集网上申报流程及有关注意事项</dc:title>
</cp:coreProperties>
</file>