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市标准化推进专项资金操作流程图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2876550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质量技监局发布年度项目申请指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市质量技监局发布年度项目申请指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88595</wp:posOffset>
                </wp:positionV>
                <wp:extent cx="2876550" cy="514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企事业单位向区（县）质量技监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5pt;mso-wrap-distance-left:9.05pt;mso-wrap-distance-right:9.05pt;mso-wrap-distance-top:0pt;mso-wrap-distance-bottom:0pt;margin-top:14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企事业单位向区（县）质量技监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出申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88595</wp:posOffset>
                </wp:positionV>
                <wp:extent cx="2876550" cy="6134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区（县）质量技监局资格及材料审查，并提出推荐意见后上报市质量技监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8.3pt;mso-wrap-distance-left:9.05pt;mso-wrap-distance-right:9.05pt;mso-wrap-distance-top:0pt;mso-wrap-distance-bottom:0pt;margin-top:14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区（县）质量技监局资格及材料审查，并提出推荐意见后上报市质量技监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2876550" cy="4152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质量技监局项目汇总和组织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市质量技监局项目汇总和组织初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-6350</wp:posOffset>
                </wp:positionV>
                <wp:extent cx="0" cy="297180"/>
                <wp:effectExtent l="38100" t="0" r="3873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5pt" to="18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83185</wp:posOffset>
                </wp:positionV>
                <wp:extent cx="2876550" cy="4152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质量技监局组织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6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市质量技监局组织专家评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-6350</wp:posOffset>
                </wp:positionV>
                <wp:extent cx="0" cy="297180"/>
                <wp:effectExtent l="38100" t="0" r="3873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5pt" to="18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83185</wp:posOffset>
                </wp:positionV>
                <wp:extent cx="2876550" cy="4152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质量技监局组织资助入围项目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6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市质量技监局组织资助入围项目公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91770</wp:posOffset>
                </wp:positionV>
                <wp:extent cx="0" cy="297180"/>
                <wp:effectExtent l="38100" t="0" r="3873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1pt" to="189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83185</wp:posOffset>
                </wp:positionV>
                <wp:extent cx="2876550" cy="4152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标准化推进专项资金领导小组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6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市标准化推进专项资金领导小组审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-6350</wp:posOffset>
                </wp:positionV>
                <wp:extent cx="0" cy="297180"/>
                <wp:effectExtent l="38100" t="0" r="38735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5pt" to="18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83185</wp:posOffset>
                </wp:positionV>
                <wp:extent cx="2876550" cy="41529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资助计划报市财政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6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项目资助计划报市财政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91770</wp:posOffset>
                </wp:positionV>
                <wp:extent cx="0" cy="297180"/>
                <wp:effectExtent l="38100" t="0" r="38735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1pt" to="189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83185</wp:posOffset>
                </wp:positionV>
                <wp:extent cx="2876550" cy="41529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发证、按资助计划国库直拨经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6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发证、按资助计划国库直拨经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10:00Z</dcterms:created>
  <dc:creator>潘轶军</dc:creator>
  <dc:description/>
  <cp:keywords/>
  <dc:language>en-US</dc:language>
  <cp:lastModifiedBy>刘树华</cp:lastModifiedBy>
  <cp:lastPrinted>2014-01-03T15:28:00Z</cp:lastPrinted>
  <dcterms:modified xsi:type="dcterms:W3CDTF">2014-01-03T07:29:00Z</dcterms:modified>
  <cp:revision>25</cp:revision>
  <dc:subject/>
  <dc:title>上海市标准化推进专项资金操作流程图</dc:title>
</cp:coreProperties>
</file>