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黑体;SimHei" w:hAnsi="黑体;SimHei" w:eastAsia="黑体;SimHei"/>
          <w:b/>
          <w:sz w:val="30"/>
          <w:szCs w:val="30"/>
        </w:rPr>
        <w:t xml:space="preserve">  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市科技企业孵化器年度孵化服务评估分数参考表</w:t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86"/>
        <w:gridCol w:w="6840"/>
        <w:gridCol w:w="1074"/>
      </w:tblGrid>
      <w:tr>
        <w:trPr>
          <w:trHeight w:val="46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接受专业培训的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0%,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；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0%,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孵化服务制度规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孵化服务管理制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但不够健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较健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证或者相关行业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 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上服务与办公系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网站或网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且有网上服务或办公系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常规服务受益面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9%,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9%,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0%,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市场开拓与国际合作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人力资源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政策培训和宣讲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法律、财务管理及投融资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知识产权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产学研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公共技术与平台及中试生产等服务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：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9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0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综合：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约并实际服务企业辅导员数占孵化企业数的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约并实际服务创业导师数占孵化企业数的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4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5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科委年度布置任务的落实情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提交年度总结和年度计划，参与服务站、创业导师活动、完成火炬计划统计、配合孵化服务信息发布等相关工作的组织和落实情况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孵化服务功能提升与创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年度孵化器在体制、服务、管理措施等方面的创新实践与特色，并提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成功孵化、培育企业的案例。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效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在孵企业与上年末在孵企业的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4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9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4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毕业企业占入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以上孵化企业数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4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5%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9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0%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4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6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9%,7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；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0%,8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效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年度拥有新增自主知识产权的孵化企业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spacing w:lineRule="auto" w:line="3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各类投融资、基金资助企业占孵化企业的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业苗圃情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/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创业项目入驻数：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4,1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5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/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创业项目资助数：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,1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3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业项目成功率：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千平米孵化面积的就业人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1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 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孵化企业中，当年新增高新技术企业、双软认证的企业、高新技术成果转化项目企业、创新资金（基金）项目企业数量（每万平方米孵化面积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在孵企业销售额平均增长比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260" w:leader="none"/>
              </w:tabs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万平米中孵化企业的当年税收总额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49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59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60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tabs>
                <w:tab w:val="clear" w:pos="420"/>
                <w:tab w:val="left" w:pos="10260" w:leader="none"/>
              </w:tabs>
              <w:snapToGrid w:val="false"/>
              <w:ind w:left="357" w:hanging="357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0" w:leader="none"/>
              </w:tabs>
              <w:snapToGrid w:val="false"/>
              <w:ind w:left="280" w:hanging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420"/>
          <w:tab w:val="left" w:pos="10260" w:leader="none"/>
        </w:tabs>
        <w:spacing w:lineRule="exact" w:line="280"/>
        <w:ind w:left="630" w:right="-84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脚注文本 Char"/>
    <w:basedOn w:val="Style14"/>
    <w:qFormat/>
    <w:rPr>
      <w:rFonts w:cs="Times New Roman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24:00Z</dcterms:created>
  <dc:creator>Administrator</dc:creator>
  <dc:description/>
  <cp:keywords/>
  <dc:language>en-US</dc:language>
  <cp:lastModifiedBy>Administrator</cp:lastModifiedBy>
  <cp:lastPrinted>2012-08-08T16:39:00Z</cp:lastPrinted>
  <dcterms:modified xsi:type="dcterms:W3CDTF">2012-08-09T05:24:00Z</dcterms:modified>
  <cp:revision>2</cp:revision>
  <dc:subject/>
  <dc:title>上海市科技企业孵化器孵化服务评估指标体系 (新建孵化器适用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